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6609050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9037635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3264168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4942724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41457050"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